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ffany Harrell</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ID A00181896</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ffany.harrell@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DUC 7105: Learning Theory and Educational Technology</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Dr. Leslie Moll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May 13, 2012</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Connectivism Critique</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In critiquing what determines a learning theory, one must first understand the basis of previous learning theories and their categorization by objectivism, pragmatism, or interpretivism. Such categories lead to the beliefs that learners can gain knowledge externally through experiences, provisionally through experience and thinking, or internally to construct knowledge. Siemens (2008) explains Ertmer and Newby’s five questions to distinguish what defines a learning theory, asking how learning occurs, what factors influence learning, the role of memory, how transfer occurs, and what types of learning the theory can explain. The question that is being posed towards the connectivist learning theory is whether it is actually a new theory or simply a digital extension of the constructivist learning theory.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According to Driscoll (2005), the definition of a learning theory is, “a set of constructs linking observed changes in performance with what is thought to bring about those changes” (p. 9). In order to build a learning theory, Driscoll (2005) explains three essential criteria that are required: the results, the means, and the inputs. The theory must first demonstrate that it has the ability to produce results towards a positive change in performance. There must also be a means or process to bring about such improving results. The inputs are the components of the learning theory which motivate the processes to move forward, including resources and experiences. All three of these components lead towards the explanation of what makes a learning theory.</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In support of learning theories, instructional theories are based on the idea of providing guidance towards learning and the development of knowledge. Smith and Ragan (1996) define instructional theory as, “an integrated set of principles, based upon learning theory, other relevant theories, and sound replicable research, that permits one to predict the effects of specific instructional conditions on a learner’s cognitive processing and the resulting learned capabilities” (p. 728).  Instructional theory should be based upon the learner’s abilities and learning styles. Technology is taking a larger role in instructional theory as tools and software are being designed to help guide students to meet their individual goals. Anderson (2008) explains how online learning has given instructional theories the capacity to support interactions between people and information in a variety of formats.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Smith and Ragan (1996) summarize the criteria for an instructional theory, consisting of a description of goals for instruction, assisting students in forming individual goals prior to the instruction, guidance towards meeting such goals with specific conditions for instruction, and an assessment of performance. Setting goals for instruction and students, putting a plan into action to motivate learning, monitoring student progress, and evaluating using assessments will result in successful learning due to effective instruction.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In many ways, learning theories and instructional theories are similar. To support learning, Defazio (2006) explains how, “an instructional theory advocates the application of knowledge and skill as a necessary condition for effective learning” (p. 222). For example, project and problem based learning applies learning theories as students can work in formats that meet their learning needs, and instructional theories are applied as students are given guidance towards meeting their learning goals and solving problems. Defazio (2006) also supports this view with Gagne’s theory of conditions of learning based on instruction, stating that, “the teacher should not only have knowledge of the subject matter but should also guide and direct the learning process through application of appropriate learning theories” (p. 224). Instructors must have a clear understanding of how students learn through each learning theory, as well as how such types of learning should be instructed.    </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 xml:space="preserve">Although learning and instructional theories are similar in the ways they work together, they also have their differences. Learning theories focus on how the student is gaining knowledge, and instructional theories give an explanation as to how content should be presented to students to result in effective learning. Smith and Ragan (1996) explain that learning theories are descriptive and explanatory, whereas instructional theories are more predictable and prescriptive. Learning theories are explanatory because they give detailed plans for how learning will occur and how to reach the products of learning. Instructional theories are considered more predictable because they give an explanation of the expected steps for planning, implementation, and assessment of student learning for instructors to serve as guides for students.  </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Based on what is known about learning and instructional theories, some people question whether connectivism is actually a learning theory. Kop and Hill (2008) suggest that connectivism meets the criteria to be a learning theory:</w:t>
      </w:r>
    </w:p>
    <w:p>
      <w:pPr>
        <w:pStyle w:val="Normal"/>
        <w:spacing w:lineRule="auto" w:line="480" w:before="0" w:after="200"/>
        <w:ind w:left="720" w:firstLine="4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model frames learning in terms of learners connecting to nodes on network, suggesting that knowledge does not reside in one location, but rather that it is a confluence of information arising out of multiple individuals seeking inquiry related to common interest and providing feedback to one another” (p. 4).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Put simply, the main ideas of connectivism are to connect learners to other people and to valuable content information. This view is also supported by Siemens (2004) as he states that, “learning is a process that occurs within nebulous environments of shifting core elements- not entirely under the control of the individual” (p. 3). It takes more than one individual to learn under the principles of the connectivism learning theory, and connecting to other environments and information through networks will lead such individuals towards a deeper and broader understanding of content.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The rise of digital learning has supported the ideas of connectivism and provided multiple ways for students to be able to connect with each other and professionals, as well as increasing the capability to locate important information. Siemens (2004) explains that, “within social networks, hubs are well-connected people who are able to foster and maintain knowledge flow” (p. 4). Today’s social networking tools such as Facebook, Twitter, wikis, and blogs provide new means for people to form groups and connect for sharing and gaining new knowledge. Anderson (2008) supports Siemens’ ideas for applying connectivism principles using digital learning, explaining how technology such as social software, “has radically changed and improved since the earlier generations of software that were designed to connect and support human communications” (p. 225). The increasing ability to access the internet and connect with other people to communicate through social networks has made this format more motivating and desirable for students.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Siemens (Laureate Education Inc., 2009) explains that the role of education is to prepare learners for lucidity and provide instruction that produces clarity and clear thinking. The ability to create and navigate networks for learning is just part of what makes connectivism a learning theory. Under this theory, learning is occurring through influencing factors, new knowledge is gained from networks that contribute to memory, and information is transferred and applied to demonstrate learning. The neural, conceptual, and social learning that occurs in connectivism allows students to connect ideas together, as well as connecting socially and internally to one another. Siemens (2004) explains how, “knowledge that resides in a database needs to be connected with the right people in the right context in order to be classified as learning” (p. 4). Although there is a vast amount of information available for students to connect with, the connectivism learning theory is necessary for students to be able to make meaningful connections to information and apply it to demonstrate their new knowledg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Some people do not believe that connectivism should be considered a learning theory. Kop and Hill (2008) explain Kerr’s view that questions the connectivism theory’s ability to transfer understanding, make and build understanding, and internally understand the processes that allow students to think deeply and create an understanding.  They also explain Verhagen’s beliefs that connectivism is not a learning theory because it cannot distil new principles that do not already exist in other learning theories. There is a doubt in this theory that debates learning cannot occur in appliances that are not human.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I completely disagree with these doubts of connectivism, and believe that it should be considered a learning theory. Based on Ertmer and Newby’s questions of what constructs a learning theory, the network structures, changing environments, and distributed cognition has led to the creation of a new theory for learning. Siemens (2008) explains how connectivist learning occurs through the distribution of knowledge within socially and technologically enhanced networks, where learners are able to recognize and interpret patterns. As learners work within diverse networks, they are influenced by the strength of their connections and the people they are connected to. As learning occurs, memory adapts to patterns and is represented by what is being shared in existing networks. As students connect to nodes, transfer occurs through complex learning and among diverse sources of knowledge. I believe that the increasing integration of technology and availability of networks for learning will lead instructors to take this approach towards teaching and motivate students to make more connections to networks for learning. Today’s technology has made it possible, easier, and more desirable for people to make connections with other people and use networks as a main means for learning, which supports the reason why connectivism is a learning theory.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pPr>
      <w:r>
        <w:rPr>
          <w:rFonts w:cs="Times New Roman" w:ascii="Times New Roman" w:hAnsi="Times New Roman"/>
          <w:sz w:val="24"/>
          <w:szCs w:val="24"/>
        </w:rPr>
        <w:t>References</w:t>
      </w:r>
    </w:p>
    <w:p>
      <w:pPr>
        <w:pStyle w:val="Normal"/>
        <w:spacing w:lineRule="auto" w:line="480"/>
        <w:ind w:left="547" w:hanging="547"/>
        <w:rPr>
          <w:rFonts w:ascii="Times New Roman" w:hAnsi="Times New Roman" w:cs="Times New Roman"/>
          <w:sz w:val="24"/>
        </w:rPr>
      </w:pPr>
      <w:r>
        <w:rPr>
          <w:rFonts w:cs="Times New Roman" w:ascii="Times New Roman" w:hAnsi="Times New Roman"/>
          <w:sz w:val="24"/>
        </w:rPr>
        <w:t>Anderson, T. (Ed.). (2008). </w:t>
      </w:r>
      <w:r>
        <w:rPr>
          <w:rStyle w:val="Emphasis"/>
          <w:rFonts w:cs="Times New Roman" w:ascii="Times New Roman" w:hAnsi="Times New Roman"/>
          <w:sz w:val="24"/>
        </w:rPr>
        <w:t>The theory and practice of online learning</w:t>
      </w:r>
      <w:r>
        <w:rPr>
          <w:rFonts w:cs="Times New Roman" w:ascii="Times New Roman" w:hAnsi="Times New Roman"/>
          <w:sz w:val="24"/>
        </w:rPr>
        <w:t xml:space="preserve"> (2nd ed.). Edmonton, Alberta, Canada: Athabasca University Press.</w:t>
      </w:r>
    </w:p>
    <w:p>
      <w:pPr>
        <w:pStyle w:val="Normal"/>
        <w:spacing w:lineRule="auto" w:line="480"/>
        <w:ind w:left="547" w:hanging="547"/>
        <w:rPr>
          <w:rFonts w:ascii="Times New Roman" w:hAnsi="Times New Roman" w:cs="Times New Roman"/>
          <w:sz w:val="36"/>
        </w:rPr>
      </w:pPr>
      <w:r>
        <w:rPr>
          <w:rFonts w:cs="Times New Roman" w:ascii="Times New Roman" w:hAnsi="Times New Roman"/>
          <w:color w:val="333333"/>
          <w:sz w:val="24"/>
          <w:szCs w:val="18"/>
        </w:rPr>
        <w:t xml:space="preserve">Defazio, J. (2006). Theory into Practice: A Bridge Too Far?. </w:t>
      </w:r>
      <w:r>
        <w:rPr>
          <w:rFonts w:cs="Times New Roman" w:ascii="Times New Roman" w:hAnsi="Times New Roman"/>
          <w:i/>
          <w:iCs/>
          <w:color w:val="333333"/>
          <w:sz w:val="24"/>
          <w:szCs w:val="18"/>
        </w:rPr>
        <w:t>AACE Journal</w:t>
      </w:r>
      <w:r>
        <w:rPr>
          <w:rFonts w:cs="Times New Roman" w:ascii="Times New Roman" w:hAnsi="Times New Roman"/>
          <w:color w:val="333333"/>
          <w:sz w:val="24"/>
          <w:szCs w:val="18"/>
        </w:rPr>
        <w:t xml:space="preserve">, </w:t>
      </w:r>
      <w:r>
        <w:rPr>
          <w:rFonts w:cs="Times New Roman" w:ascii="Times New Roman" w:hAnsi="Times New Roman"/>
          <w:i/>
          <w:iCs/>
          <w:color w:val="333333"/>
          <w:sz w:val="24"/>
          <w:szCs w:val="18"/>
        </w:rPr>
        <w:t>14</w:t>
      </w:r>
      <w:r>
        <w:rPr>
          <w:rFonts w:cs="Times New Roman" w:ascii="Times New Roman" w:hAnsi="Times New Roman"/>
          <w:color w:val="333333"/>
          <w:sz w:val="24"/>
          <w:szCs w:val="18"/>
        </w:rPr>
        <w:t>(3), 221-233.</w:t>
      </w:r>
    </w:p>
    <w:p>
      <w:pPr>
        <w:pStyle w:val="Normal"/>
        <w:spacing w:lineRule="auto" w:line="480" w:before="0" w:after="200"/>
        <w:ind w:left="547" w:hanging="547"/>
        <w:rPr>
          <w:rFonts w:ascii="Times New Roman" w:hAnsi="Times New Roman" w:cs="Times New Roman"/>
          <w:sz w:val="28"/>
          <w:szCs w:val="24"/>
        </w:rPr>
      </w:pPr>
      <w:r>
        <w:rPr>
          <w:rFonts w:cs="Times New Roman" w:ascii="Times New Roman" w:hAnsi="Times New Roman"/>
          <w:sz w:val="24"/>
        </w:rPr>
        <w:t xml:space="preserve">Driscoll, M. P. (2005). </w:t>
      </w:r>
      <w:r>
        <w:rPr>
          <w:rStyle w:val="Emphasis"/>
          <w:rFonts w:cs="Times New Roman" w:ascii="Times New Roman" w:hAnsi="Times New Roman"/>
          <w:sz w:val="24"/>
        </w:rPr>
        <w:t xml:space="preserve">Psychology of learning for instruction </w:t>
      </w:r>
      <w:r>
        <w:rPr>
          <w:rFonts w:cs="Times New Roman" w:ascii="Times New Roman" w:hAnsi="Times New Roman"/>
          <w:sz w:val="24"/>
        </w:rPr>
        <w:t>(3rd ed.). Boston, MA: Pearson Education.</w:t>
      </w:r>
    </w:p>
    <w:p>
      <w:pPr>
        <w:pStyle w:val="Normal"/>
        <w:spacing w:lineRule="auto" w:line="480" w:before="0" w:after="200"/>
        <w:ind w:left="540" w:hanging="540"/>
        <w:rPr/>
      </w:pPr>
      <w:r>
        <w:rPr>
          <w:rFonts w:cs="Times New Roman" w:ascii="Times New Roman" w:hAnsi="Times New Roman"/>
          <w:sz w:val="24"/>
        </w:rPr>
        <w:t xml:space="preserve">Kop, R., &amp; Hill, A. (2008). Connectivism: Learning theory of the future or vestige of the past? </w:t>
      </w:r>
      <w:r>
        <w:rPr>
          <w:rStyle w:val="Emphasis"/>
          <w:rFonts w:cs="Times New Roman" w:ascii="Times New Roman" w:hAnsi="Times New Roman"/>
          <w:sz w:val="24"/>
        </w:rPr>
        <w:t>International Review of Research in Open and Distance Learning</w:t>
      </w:r>
      <w:r>
        <w:rPr>
          <w:rFonts w:cs="Times New Roman" w:ascii="Times New Roman" w:hAnsi="Times New Roman"/>
          <w:sz w:val="24"/>
        </w:rPr>
        <w:t xml:space="preserve">, </w:t>
      </w:r>
      <w:r>
        <w:rPr>
          <w:rStyle w:val="Emphasis"/>
          <w:rFonts w:cs="Times New Roman" w:ascii="Times New Roman" w:hAnsi="Times New Roman"/>
          <w:sz w:val="24"/>
        </w:rPr>
        <w:t>9</w:t>
      </w:r>
      <w:r>
        <w:rPr>
          <w:rFonts w:cs="Times New Roman" w:ascii="Times New Roman" w:hAnsi="Times New Roman"/>
          <w:sz w:val="24"/>
        </w:rPr>
        <w:t>(3), 1–13.</w:t>
      </w:r>
    </w:p>
    <w:p>
      <w:pPr>
        <w:pStyle w:val="Normal"/>
        <w:spacing w:lineRule="auto" w:line="480" w:before="0" w:after="200"/>
        <w:ind w:left="540" w:hanging="540"/>
        <w:rPr/>
      </w:pPr>
      <w:r>
        <w:rPr>
          <w:rFonts w:cs="Times New Roman" w:ascii="Times New Roman" w:hAnsi="Times New Roman"/>
          <w:sz w:val="24"/>
        </w:rPr>
        <w:t xml:space="preserve">Laureate Education, Inc. (Executive Producer). (2009). </w:t>
      </w:r>
      <w:r>
        <w:rPr>
          <w:rFonts w:cs="Times New Roman" w:ascii="Times New Roman" w:hAnsi="Times New Roman"/>
          <w:i/>
          <w:sz w:val="24"/>
        </w:rPr>
        <w:t>Connectivism learning theory</w:t>
      </w:r>
      <w:r>
        <w:rPr>
          <w:rFonts w:cs="Times New Roman" w:ascii="Times New Roman" w:hAnsi="Times New Roman"/>
          <w:sz w:val="24"/>
        </w:rPr>
        <w:t>. Baltimore, MD: Author.</w:t>
      </w:r>
    </w:p>
    <w:p>
      <w:pPr>
        <w:pStyle w:val="Normal"/>
        <w:spacing w:lineRule="auto" w:line="480" w:before="0" w:after="200"/>
        <w:ind w:left="540" w:hanging="540"/>
        <w:rPr>
          <w:rFonts w:ascii="Times New Roman" w:hAnsi="Times New Roman" w:cs="Times New Roman"/>
          <w:sz w:val="24"/>
        </w:rPr>
      </w:pPr>
      <w:r>
        <w:rPr>
          <w:rFonts w:cs="Times New Roman" w:ascii="Times New Roman" w:hAnsi="Times New Roman"/>
          <w:sz w:val="24"/>
        </w:rPr>
        <w:t xml:space="preserve">Siemens, G. (2004). </w:t>
      </w:r>
      <w:r>
        <w:rPr>
          <w:rStyle w:val="Emphasis"/>
          <w:rFonts w:cs="Times New Roman" w:ascii="Times New Roman" w:hAnsi="Times New Roman"/>
          <w:sz w:val="24"/>
        </w:rPr>
        <w:t xml:space="preserve">Connectivism: A learning theory for the digital age. </w:t>
      </w:r>
      <w:r>
        <w:rPr>
          <w:rFonts w:cs="Times New Roman" w:ascii="Times New Roman" w:hAnsi="Times New Roman"/>
          <w:sz w:val="24"/>
        </w:rPr>
        <w:t xml:space="preserve">Retrieved from </w:t>
      </w:r>
      <w:hyperlink r:id="rId2" w:tgtFrame="blank">
        <w:r>
          <w:rPr>
            <w:rStyle w:val="InternetLink"/>
            <w:rFonts w:cs="Times New Roman" w:ascii="Times New Roman" w:hAnsi="Times New Roman"/>
            <w:sz w:val="24"/>
          </w:rPr>
          <w:t>http://elearnspace.org/Articles/connectivism.htm</w:t>
        </w:r>
      </w:hyperlink>
    </w:p>
    <w:p>
      <w:pPr>
        <w:pStyle w:val="Normal"/>
        <w:spacing w:lineRule="auto" w:line="480" w:before="0" w:after="200"/>
        <w:ind w:left="540" w:hanging="540"/>
        <w:rPr>
          <w:rFonts w:ascii="Times New Roman" w:hAnsi="Times New Roman" w:cs="Times New Roman"/>
          <w:sz w:val="24"/>
        </w:rPr>
      </w:pPr>
      <w:r>
        <w:rPr>
          <w:rFonts w:cs="Times New Roman" w:ascii="Times New Roman" w:hAnsi="Times New Roman"/>
          <w:sz w:val="24"/>
        </w:rPr>
        <w:t xml:space="preserve">Siemens, G. (2008, January 27). </w:t>
      </w:r>
      <w:r>
        <w:rPr>
          <w:rStyle w:val="Emphasis"/>
          <w:rFonts w:cs="Times New Roman" w:ascii="Times New Roman" w:hAnsi="Times New Roman"/>
          <w:sz w:val="24"/>
        </w:rPr>
        <w:t xml:space="preserve">Learning and knowing in networks: Changing roles for educators and designers. </w:t>
      </w:r>
      <w:r>
        <w:rPr>
          <w:rFonts w:cs="Times New Roman" w:ascii="Times New Roman" w:hAnsi="Times New Roman"/>
          <w:sz w:val="24"/>
        </w:rPr>
        <w:t xml:space="preserve">Paper presented to ITFORUM. Retrieved from </w:t>
      </w:r>
      <w:hyperlink r:id="rId3" w:tgtFrame="blank">
        <w:r>
          <w:rPr>
            <w:rStyle w:val="InternetLink"/>
            <w:rFonts w:cs="Times New Roman" w:ascii="Times New Roman" w:hAnsi="Times New Roman"/>
            <w:sz w:val="24"/>
          </w:rPr>
          <w:t xml:space="preserve">http://it.coe.uga.edu/itforum/Paper105/Siemens.pdf </w:t>
        </w:r>
      </w:hyperlink>
    </w:p>
    <w:p>
      <w:pPr>
        <w:pStyle w:val="Normal"/>
        <w:spacing w:lineRule="auto" w:line="480" w:before="0" w:after="200"/>
        <w:ind w:left="540" w:hanging="540"/>
        <w:rPr>
          <w:rFonts w:ascii="Times New Roman" w:hAnsi="Times New Roman" w:cs="Times New Roman"/>
          <w:sz w:val="28"/>
          <w:szCs w:val="24"/>
        </w:rPr>
      </w:pPr>
      <w:r>
        <w:rPr>
          <w:rFonts w:cs="Times New Roman" w:ascii="Times New Roman" w:hAnsi="Times New Roman"/>
          <w:sz w:val="24"/>
        </w:rPr>
        <w:t xml:space="preserve">Smith, P.L, &amp; Ragan, T.J. (1996). </w:t>
      </w:r>
      <w:r>
        <w:rPr>
          <w:rFonts w:cs="Times New Roman" w:ascii="Times New Roman" w:hAnsi="Times New Roman"/>
          <w:i/>
          <w:sz w:val="24"/>
        </w:rPr>
        <w:t>Impact of R.M. Gagne’s work on instructional theory</w:t>
      </w:r>
      <w:r>
        <w:rPr>
          <w:rFonts w:cs="Times New Roman" w:ascii="Times New Roman" w:hAnsi="Times New Roman"/>
          <w:sz w:val="24"/>
        </w:rPr>
        <w:t xml:space="preserve">. Retrieved from </w:t>
      </w:r>
      <w:hyperlink r:id="rId4">
        <w:r>
          <w:rPr>
            <w:rStyle w:val="InternetLink"/>
            <w:rFonts w:cs="Times New Roman" w:ascii="Times New Roman" w:hAnsi="Times New Roman"/>
            <w:sz w:val="24"/>
          </w:rPr>
          <w:t>http://www.eric.ed.gov/PDFS/ED397841.pdf</w:t>
        </w:r>
      </w:hyperlink>
      <w:r>
        <w:rPr>
          <w:rFonts w:cs="Times New Roman" w:ascii="Times New Roman" w:hAnsi="Times New Roman"/>
          <w:sz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rPr>
      <w:t xml:space="preserve">Connectivism Critiqu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ahoma" w:hAnsi="Tahoma" w:cs="Tahoma"/>
      <w:sz w:val="22"/>
    </w:rPr>
  </w:style>
  <w:style w:type="character" w:styleId="FooterChar">
    <w:name w:val="Footer Char"/>
    <w:basedOn w:val="DefaultParagraphFont"/>
    <w:qFormat/>
    <w:rPr>
      <w:rFonts w:ascii="Tahoma" w:hAnsi="Tahoma" w:cs="Tahoma"/>
      <w:sz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space.org/Articles/connectivism.htm" TargetMode="External"/><Relationship Id="rId3" Type="http://schemas.openxmlformats.org/officeDocument/2006/relationships/hyperlink" Target="http://it.coe.uga.edu/itforum/Paper105/Siemens.pdf " TargetMode="External"/><Relationship Id="rId4" Type="http://schemas.openxmlformats.org/officeDocument/2006/relationships/hyperlink" Target="http://www.eric.ed.gov/PDFS/ED397841.pd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0:35:00Z</dcterms:created>
  <dc:creator>MZE</dc:creator>
  <dc:description/>
  <cp:keywords/>
  <dc:language>en-US</dc:language>
  <cp:lastModifiedBy>MZE</cp:lastModifiedBy>
  <dcterms:modified xsi:type="dcterms:W3CDTF">2012-05-13T12:45:00Z</dcterms:modified>
  <cp:revision>136</cp:revision>
  <dc:subject/>
  <dc:title/>
</cp:coreProperties>
</file>